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26.04.2013 г. в 10:00 в здании Путришковского сельского исполнительного комитета (аг. Путришки, ул.Тарханова, 49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827"/>
        <w:gridCol w:w="1458"/>
        <w:gridCol w:w="2227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ая цена предмета аукциона, бел.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19 Гродненская область, Гродненский район,             д. Зарица, У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3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98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0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301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0 Гродненская область, Гродненский район,             д. Зарица, У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88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297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1 Гродненская область, Гродненский район,             д. Зарица, У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66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0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325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2 Гродненская область, Гродненский район,             д. Зарица, У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68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8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300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3 Гродненская область, Гродненский район,             д. Зарица, У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9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496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4 Гродненская область, Гродненский район,             д. Зарица, У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3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9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5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9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368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5 Гродненская область, Гродненский район,             д. Зарица, У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8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250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2088003201000026 Гродненская область, Гродненский район,             д. Зарица, У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89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граничения в использовании земельного участка – водоохранная зона водных объектов – 0,1229 г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22 апреля 2013 г. представляет в комиссию по организации проведению аукциона по адресу: аг. Путришки, ул.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рханова, 49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ю платёжного поручения о внесении задатка в размере 10 % от начальной цены предмета аукциона (для земельного участка У-7 - 3 799 805 белорусских рублей, для земельного участка У-8 - 3 788 122 белорусских рублей, для земельного участка У-9 - 3 866 901 белорусских рублей, для земельного участка У-10 - 3 796 884 белорусских рублей, для земельного участка У-11 - 4 369 337 белорусских рублей, для земельного участка У-12 - 3 995 490 белорусских рублей, для земельного участка У-13 - 3 650 850 белорусских рублей, для земельного участка У-14 - 3 589 516 белорусских рублей на расчётный счет Управления ГК по Гродненской области МФ РБ р/с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актные телефоны: (8-029) 661 72 09, (8-0152) 917 209, (8-0152) 917 4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Управления ГК по Гродненской области МФ РБ р/с № 364151411019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Управления ГК по Гродненской области МФ РБ р/с № 3641514110190 в филиал № 400 «АСБ «Беларусбанк» г. Гродно, код 752, назначение платежа 04901, УНН 50002737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10:00Z</dcterms:created>
  <dc:creator>ITEX</dc:creator>
  <dc:description/>
  <cp:keywords/>
  <dc:language>en-US</dc:language>
  <cp:lastModifiedBy>GRIK</cp:lastModifiedBy>
  <dcterms:modified xsi:type="dcterms:W3CDTF">2013-03-25T05:57:00Z</dcterms:modified>
  <cp:revision>6</cp:revision>
  <dc:subject/>
  <dc:title/>
</cp:coreProperties>
</file>